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to challenge!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You are going to use the digital cameras and your card viewfinders to work in groups to find an image on the theme </w:t>
      </w:r>
      <w:r>
        <w:rPr>
          <w:rFonts w:cs="Comic Sans MS" w:ascii="Comic Sans MS" w:hAnsi="Comic Sans MS"/>
          <w:b/>
          <w:sz w:val="28"/>
          <w:szCs w:val="28"/>
        </w:rPr>
        <w:t>WATER</w:t>
      </w:r>
      <w:r>
        <w:rPr>
          <w:rFonts w:cs="Comic Sans MS" w:ascii="Comic Sans MS" w:hAnsi="Comic Sans MS"/>
          <w:sz w:val="28"/>
          <w:szCs w:val="28"/>
        </w:rPr>
        <w:t xml:space="preserve">. Your photo will have to capture what you think best fits the theme. It could be of a puddle, water dripping from a tap, droplets on a branch etc…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679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ere was your photo taken?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The big puddle in the playgrou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36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ere was your photo taken?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The big puddle in the playgroun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2586355</wp:posOffset>
            </wp:positionV>
            <wp:extent cx="6823710" cy="422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6790690" cy="1037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scribe your pho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Bouncy water, ripples, puddle. The water was thrown by Tia. In this photo the water is just hitting the pudd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81.7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scribe your phot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Bouncy water, ripples, puddle. The water was thrown by Tia. In this photo the water is just hitting the pudd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60475</wp:posOffset>
                </wp:positionV>
                <wp:extent cx="67906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y did you choose this subje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Because it was the best place to do it because it was the biggest puddle in the playground and the wind made the scene look goo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99.7pt;mso-wrap-distance-left:9.05pt;mso-wrap-distance-right:9.05pt;mso-wrap-distance-top:0pt;mso-wrap-distance-bottom:0pt;margin-top:9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y did you choose this subje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Because it was the best place to do it because it was the biggest puddle in the playground and the wind made the scene look goo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7089775</wp:posOffset>
                </wp:positionV>
                <wp:extent cx="67906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Give your photo a title: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Giant splash.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Callum &amp; Leo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36.7pt;mso-wrap-distance-left:9.05pt;mso-wrap-distance-right:9.05pt;mso-wrap-distance-top:0pt;mso-wrap-distance-bottom:0pt;margin-top:558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Give your photo a title: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Giant splash.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Callum &amp; Leoni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07:00Z</dcterms:created>
  <dc:creator>Roberts</dc:creator>
  <dc:description/>
  <cp:keywords/>
  <dc:language>en-US</dc:language>
  <cp:lastModifiedBy>profile</cp:lastModifiedBy>
  <cp:lastPrinted>2009-11-30T12:14:00Z</cp:lastPrinted>
  <dcterms:modified xsi:type="dcterms:W3CDTF">2009-11-30T12:14:00Z</dcterms:modified>
  <cp:revision>3</cp:revision>
  <dc:subject/>
  <dc:title>Photo challenge</dc:title>
</cp:coreProperties>
</file>